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296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1985" w:firstLine="284"/>
        <w:jc w:val="both"/>
        <w:rPr/>
      </w:pPr>
      <w:r>
        <w:rPr>
          <w:rFonts w:cs="Verdana" w:ascii="Verdana" w:hAnsi="Verdana"/>
          <w:sz w:val="20"/>
          <w:szCs w:val="20"/>
        </w:rPr>
        <w:t>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1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5"/>
        </w:numPr>
        <w:spacing w:lineRule="auto" w:line="360" w:before="40" w:after="12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Την    εισήγηση  της Επιτροπής η οποία έχει ως εξής :</w:t>
      </w:r>
    </w:p>
    <w:p>
      <w:pPr>
        <w:pStyle w:val="Normal"/>
        <w:ind w:left="284" w:right="-87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1302577071" r:id="rId2"/>
        </w:object>
      </w:r>
    </w:p>
    <w:p>
      <w:pPr>
        <w:pStyle w:val="Normal"/>
        <w:ind w:right="-87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ΛΛΗΝΙΚΗ ΔΗΜΟΚΡΑΤΙΑ</w:t>
        <w:tab/>
        <w:tab/>
        <w:tab/>
        <w:tab/>
        <w:tab/>
        <w:t>ΜΕΣΣΗΝΗ,    03/11/2020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ΔΗΜΟΣ ΜΕΣΣΗΝΗΣ</w:t>
        <w:tab/>
        <w:tab/>
        <w:tab/>
        <w:tab/>
        <w:tab/>
        <w:tab/>
        <w:t>ΑΡ.ΠΡΩΤ. :   21631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ΤΡΟΠΗ ΠΑΡΑΚΟΛΟΥΘΗΣΗΣ &amp;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ΠΑΡΑΛΑΒΗΣ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Δ/νση : Δημάρχου Π.Πτωχού</w:t>
        <w:tab/>
        <w:tab/>
        <w:tab/>
        <w:tab/>
        <w:tab/>
        <w:t xml:space="preserve">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42 00 Μεσσήνη </w:t>
        <w:tab/>
        <w:tab/>
        <w:tab/>
        <w:tab/>
      </w:r>
      <w:r>
        <w:rPr>
          <w:rFonts w:cs="Arial" w:ascii="Verdana" w:hAnsi="Verdana"/>
          <w:sz w:val="20"/>
          <w:szCs w:val="20"/>
        </w:rPr>
        <w:tab/>
        <w:t xml:space="preserve">    </w:t>
      </w:r>
      <w:r>
        <w:rPr>
          <w:rFonts w:cs="Verdana" w:ascii="Verdana" w:hAnsi="Verdana"/>
          <w:b/>
          <w:sz w:val="20"/>
          <w:szCs w:val="20"/>
          <w:u w:val="single"/>
        </w:rPr>
        <w:t>ΠΡΟΣ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Πληροφορίες :  Κουτίβας Βασίλειος                                          </w:t>
        <w:tab/>
      </w:r>
      <w:r>
        <w:rPr>
          <w:rFonts w:cs="Arial" w:ascii="Verdana" w:hAnsi="Verdana"/>
          <w:sz w:val="20"/>
          <w:szCs w:val="20"/>
        </w:rPr>
        <w:t xml:space="preserve"> Δημοτικό Συμβούλιο Μεσσήνης </w:t>
      </w:r>
      <w:r>
        <w:rPr>
          <w:rFonts w:cs="Arial" w:ascii="Verdana" w:hAnsi="Verdana"/>
          <w:b/>
          <w:sz w:val="20"/>
          <w:szCs w:val="20"/>
        </w:rPr>
        <w:t xml:space="preserve">Τηλέφωνο : 27223-60135                                                            </w:t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</w:rPr>
        <w:t>Αρ. τηλεομοιοτυπίας : 27220-22752</w:t>
      </w:r>
      <w:r>
        <w:rPr>
          <w:rFonts w:cs="Verdana" w:ascii="Verdana" w:hAnsi="Verdana"/>
          <w:sz w:val="20"/>
          <w:szCs w:val="20"/>
        </w:rPr>
        <w:t xml:space="preserve">                                  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Κοιν.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. Δ/νση Οικονομικών Υπηρεσιών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2. Δ/νση Τεχνικών Υπηρεσιών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ΘΕΜΑ: 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Σχετ</w:t>
      </w:r>
      <w:r>
        <w:rPr>
          <w:rFonts w:cs="Verdana" w:ascii="Verdana" w:hAnsi="Verdana"/>
          <w:b/>
          <w:sz w:val="20"/>
          <w:szCs w:val="20"/>
        </w:rPr>
        <w:t xml:space="preserve">.: </w:t>
        <w:tab/>
        <w:t xml:space="preserve">α) του άρθρου 6 της με Α.Π.3135/26-02-2019 Σύμβασης παροχής υπηρεσιών μεταξύ Δήμου Μεσσήνης και αναδόχου WASTE WATER &amp; ENERGY IKE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β) το από 03-11-2020 Πρωτόκολλο Οριστικής Παραλαβής των παραδοτέων Β1 και  Β2 του 3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τριμήνου 2020 της ΕΠΠΕ 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>Σας αποστέλλουμε το β) σχετικό Πρωτόκολλο Οριστικής Παραλαβής των παραδοτέων Β1 και Β2 του 3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τριμήνου 2020 όπως αυτά περιγράφονται στην με Α.Π. 3135/26-02-2019 σχετική σύμβαση προκειμένου να εγκριθεί από το Δημοτικό Συμβούλιο Μεσσήνης σύμφωνα με το α) σχετικό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>Με το εν λόγω πρωτόκολλο παραλαμβάνονται τα παραδοτέα Β1, Β2 του3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τριμήνου 2020 (5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από τα 48 της Σύμβασης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Σύμφωνα με αυτά :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b/>
          <w:sz w:val="20"/>
          <w:szCs w:val="20"/>
        </w:rPr>
        <w:t>Β1 ΠΑΡΑΔΟΤΕΟ</w:t>
      </w:r>
      <w:r>
        <w:rPr>
          <w:rFonts w:cs="Arial" w:ascii="Verdana" w:hAnsi="Verdana"/>
          <w:sz w:val="20"/>
          <w:szCs w:val="20"/>
        </w:rPr>
        <w:t xml:space="preserve"> : τριμηνιαία Αναλυτική Έκθεση με παρατηρήσεις και προτάσεις σχετικά με την εξέλιξη της Κύριας Σύμβασης :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Όλα τα παραδοτέα έχουν παραδοθεί από τον Aνάδοχο και από τον Ανεξάρτητο Σύμβουλο εντός των προβλεπόμενων προθεσμιών. 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ως και την 30/06/2020 έχει ολοκληρωθεί το αντικείμενο του έργου του Αναδόχου όπως αυτό περιγράφεται στην σύμβαση. 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α μετρούμενα KPI’s όπως περιγράφονται στο εγχειρίδιο του Ανεξάρτητου Συμβούλου : </w:t>
      </w:r>
    </w:p>
    <w:p>
      <w:pPr>
        <w:pStyle w:val="Style7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1 - Μείωση της Καταναλισκόμενης Ενέργειας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εξοικονόμηση που επιτυγχάνεται είναι 80,80% και είναι κατά 0,11% μεγαλύτερη από αυτή της προσφοράς του Αναδόχου 80,69%. 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2 - Ποσοστό % βλαβών όπου η αναγγελία αποκατάστασής τους, έγινε εκπρόθεσμα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κ της αρχιτεκτονικής του Πληροφοριακού Συστήματος του αναδόχου προκύπτει ότι με την ηλεκτρονική καταχώρηση μιας βλάβης στο Π.Σ., ταυτόχρονα και με αυτόματο τρόπο γίνετε και η αναγγελία αποκατάστασής της. Επομένως, στην παρούσα Περίοδο Αναφοράς η αναγγελία αποκατάστασης όλων των βλαβών έγινε εμπρόθεσμα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3 - Ποσοστό % βλαβών των οποίων η οριστική αποκατάσταση έγινε εκπρόθεσμα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δεν υπάρχουν βλάβες των οποίων η οριστική αποκατάστασή τους να έγινε εκπρόθεσμα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4 KPI 4 - Ποσοστό % Επαναλαμβανόμενων Βλαβών επί του Συνόλου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δεν υπάρχουν επαναλαμβανόμενες βλάβες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5 KPI 5 - Ποσοστό % ελαττωμάτων που γνωστοποιήθηκαν μέσω Αιτημάτων Πολιτών σε προγενέστερο χρόνο από αυτόν της αναγγελίας και καταγραφής τους στο Πληροφοριακό Σύστημα (ΠΣ) του Αναδόχου</w:t>
      </w:r>
    </w:p>
    <w:p>
      <w:pPr>
        <w:pStyle w:val="Style7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όλες οι βλάβες ανιχνευτήκαν από το πληροφοριακό σύστημα του αναδόχου σε προγενέστερο χρόνο από αυτόν που ήρθε ενημέρωση εξωτερικά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Β2 ΠΑΡΑΔΟΤΕΟ : </w:t>
      </w:r>
      <w:r>
        <w:rPr>
          <w:rFonts w:cs="Arial" w:ascii="Verdana" w:hAnsi="Verdana"/>
          <w:sz w:val="20"/>
          <w:szCs w:val="20"/>
        </w:rPr>
        <w:t>τριμηνιαία πιστοποίηση για την τήρηση των όρων της Κύριας Σύμβασης 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Ο Ανεξάρτητος Σύμβουλος επιβεβαιώνει την πληρωμή του αναδόχου για το διάστημα από 01-07-2020 έως και 30-09-2020 που αφορούν το 5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ιμηνιαίο λογαριασμό σύμφωνα με τα παρακάτω αποτελέσματα:</w:t>
      </w:r>
    </w:p>
    <w:p>
      <w:pPr>
        <w:pStyle w:val="Style10"/>
        <w:rPr/>
      </w:pPr>
      <w:r>
        <w:rPr>
          <w:rFonts w:cs="Verdana" w:ascii="Verdana" w:hAnsi="Verdana"/>
          <w:sz w:val="20"/>
          <w:szCs w:val="20"/>
        </w:rPr>
        <w:t xml:space="preserve">Πίνακας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SEQ Πίνακας \* ARABIC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: Αποτελέσματα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153"/>
      </w:tblGrid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όδος Πιστοποίησης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1/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7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έως 3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9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ξοικονόμηση Ενέργειας %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80,8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ξοικονόμηση Ενέργειας kWh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725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955,29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ή kWh Έτους Βάσης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0,14790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ό Οικονομικό Όφελος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107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368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,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79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στό Διαμοιρασμένου Οφέλους Αναδόχου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95,00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στό Διαμοιρασμένου Οφέλους Δήμου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5,00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ό Όφελος Αναδόχου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102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00,35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ό Όφελος Δήμου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5.368,44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ή προσφορά Αναδόχου (12 έτη)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5.306.225,31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ό προηγούμενων Πιστοποιήσεων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363.806,63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όλοιπο Πληρωμών Αναδόχου (12 έτη)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4.840.418,33€</w:t>
            </w:r>
          </w:p>
        </w:tc>
      </w:tr>
    </w:tbl>
    <w:p>
      <w:pPr>
        <w:pStyle w:val="Style61"/>
        <w:widowControl/>
        <w:spacing w:lineRule="auto" w:line="360"/>
        <w:ind w:right="-58" w:firstLine="36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Η επιτροπή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ΚΟΥΤΙΒΑΣ ΒΑΣΙΛΕΙΟ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ΚΟΥΒΕΛΑΣ ΔΙΟΝΥΣΙΟ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ΕΩΡΓΑΚΟΠΟΥΛΟΣ ΑΝΔΡΕΑ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Το πρωτόκολλο οριστικής παραλαβής των παραδοτέων Β1 και Β2 </w:t>
      </w:r>
      <w:r>
        <w:rPr>
          <w:rStyle w:val="FontStyle12"/>
          <w:rFonts w:cs="Verdana" w:ascii="Verdana" w:hAnsi="Verdana"/>
          <w:sz w:val="20"/>
          <w:szCs w:val="20"/>
        </w:rPr>
        <w:t>για το 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</w:t>
      </w:r>
      <w:r>
        <w:rPr>
          <w:rFonts w:cs="Verdana" w:ascii="Verdana" w:hAnsi="Verdana"/>
          <w:sz w:val="20"/>
          <w:szCs w:val="20"/>
        </w:rPr>
        <w:t xml:space="preserve">  το οποίο έχει ως εξής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1"/>
        <w:widowControl/>
        <w:rPr/>
      </w:pPr>
      <w:bookmarkStart w:id="0" w:name="_GoBack"/>
      <w:bookmarkEnd w:id="0"/>
      <w:r>
        <w:rPr>
          <w:rStyle w:val="FontStyle12"/>
          <w:rFonts w:cs="Verdana" w:ascii="Verdana" w:hAnsi="Verdana"/>
          <w:sz w:val="20"/>
          <w:szCs w:val="20"/>
        </w:rPr>
        <w:t xml:space="preserve">ΕΛΛΗΝΙΚΗ ΔΗΜΟΚΡΑΤΙΑ                                                                                </w:t>
      </w:r>
    </w:p>
    <w:p>
      <w:pPr>
        <w:pStyle w:val="Style11"/>
        <w:widowControl/>
        <w:rPr/>
      </w:pPr>
      <w:r>
        <w:rPr>
          <w:rStyle w:val="FontStyle12"/>
          <w:rFonts w:cs="Verdana" w:ascii="Verdana" w:hAnsi="Verdana"/>
          <w:sz w:val="20"/>
          <w:szCs w:val="20"/>
        </w:rPr>
        <w:t>ΔΗΜΟΣ ΜΕΣΣΗΝΗΣ</w:t>
        <w:tab/>
        <w:tab/>
        <w:tab/>
        <w:tab/>
        <w:tab/>
        <w:t xml:space="preserve"> Μεσσήνη  03  -   11  - 2020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ΠΡΩΤΟΚΟΛΛΟ ΟΡΙΣΤΙΚΗΣ ΠΑΡΑΛΑΒΗΣ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ΠΑΡΑΔΟΤΕΩΝ: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Β1 : Τριμηνιαίες Αναλυτικές Εκθέσεις με παρατηρήσεις και προτάσεις σχετικά με την εξέλιξη της Κύριας Σύμβασης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Β2 : Τριμηνιαίες Περιοδικές Πιστοποιήσεις για την τήρηση των όρων της Κύριας Σύμβασης Για το 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ΤΗΣ ΕΠΙΤΡΟΠΗΣ ΠΑΡΑΚΟΛΟΥΘΗΣΗΣ ΚΑΙ ΠΑΡΑΛΑΒΗΣ (ΕΠΠΕ)ΤΗΣ ΥΠΗΡΕΣΙΑΣ</w:t>
      </w:r>
    </w:p>
    <w:p>
      <w:pPr>
        <w:pStyle w:val="Style41"/>
        <w:widowControl/>
        <w:spacing w:lineRule="exact" w:line="240"/>
        <w:ind w:right="-58" w:hanging="0"/>
        <w:jc w:val="center"/>
        <w:rPr>
          <w:rStyle w:val="FontStyle12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spacing w:before="5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«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</w:p>
    <w:p>
      <w:pPr>
        <w:pStyle w:val="Style51"/>
        <w:widowControl/>
        <w:spacing w:lineRule="exact" w:line="240"/>
        <w:rPr>
          <w:rStyle w:val="FontStyle12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Στο Δημαρχείο Μεσσήνης, σήμερα την 3η του μηνός Νοεμβρίου του έτους 2020, ημέρα Τρίτη, οι κάτωθι υπογεγραμμένοι: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 w:before="252" w:after="0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>Κουτίβας Βασίλειος, ως Πρόεδρος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Κούβελας Διονύσιος, ως μέλος και 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>Γεωργακόπουλος Ανδρέας, ως μέλος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αποτελούντες την Επιτροπή παρακολούθησης και παραλαβής (ΕΠΠΕ) της Σύμβασης Παροχής Υπηρεσιών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, συνήλθαμε στα γραφεία της Δ/νσης Περιβάλλοντος Δόμησης &amp; Πολεοδομικών Εφαρμογών του Δήμου Μεσσήνης δ/νση Κολοκοτρώνη &amp; Κυθήρων, προκειμένου να παραλάβουμε  τα παραδοτέα Β1 : Τριμηνιαίες Αναλυτικές Εκθέσεις με παρατηρήσεις και προτάσεις σχετικά με την εξέλιξη της Κύριας Σύμβασης, Β2 : Τριμηνιαίες Περιοδικές Πιστοποιήσεις για την τήρηση των όρων της Κύριας Σύμβασης και B3 : Παρατηρήσεις επί των εισηγήσεων του Αναδόχου προς Αναθέτουσα Αρχή καθ’ όλη την διάρκεια της δωδεκαετούς Σύμβασης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Cs/>
          <w:sz w:val="20"/>
          <w:szCs w:val="20"/>
        </w:rPr>
        <w:t xml:space="preserve">για το </w:t>
      </w:r>
      <w:r>
        <w:rPr>
          <w:rStyle w:val="FontStyle12"/>
          <w:rFonts w:cs="Verdana" w:ascii="Verdana" w:hAnsi="Verdana"/>
          <w:sz w:val="20"/>
          <w:szCs w:val="20"/>
        </w:rPr>
        <w:t>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που υπέβαλε ο Ανάδοχος </w:t>
      </w:r>
      <w:r>
        <w:rPr>
          <w:rStyle w:val="FontStyle13"/>
          <w:rFonts w:cs="Verdana" w:ascii="Verdana" w:hAnsi="Verdana"/>
          <w:sz w:val="20"/>
          <w:szCs w:val="20"/>
        </w:rPr>
        <w:t xml:space="preserve">WASTE WATER AND ENERGY  ΙΚΕ με το με Α.Π. 20701/21-10-2020 έγγραφό του.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Η επιτροπή αφού έλαβε υπόψη της τα λεγόμενα στην παρ. «Υποχρεώσεις του αναδόχου» του άρθρου 5 «Υποχρεώσεις των συμβαλλομένων» της από 26-02-2019 σύμβασης παροχής Υπηρεσιών ΣΠΥ με τίτλο «</w:t>
      </w:r>
      <w:r>
        <w:rPr>
          <w:rStyle w:val="FontStyle12"/>
          <w:rFonts w:cs="Verdana" w:ascii="Verdana" w:hAnsi="Verdana"/>
          <w:sz w:val="20"/>
          <w:szCs w:val="20"/>
        </w:rPr>
        <w:t>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  <w:r>
        <w:rPr>
          <w:rStyle w:val="FontStyle13"/>
          <w:rFonts w:cs="Verdana" w:ascii="Verdana" w:hAnsi="Verdana"/>
          <w:sz w:val="20"/>
          <w:szCs w:val="20"/>
        </w:rPr>
        <w:t xml:space="preserve">, με ΑΔΑ:64ΒΕΩΚ4-ΟΚΖ σύμφωνα με την οποία : </w:t>
      </w:r>
      <w:r>
        <w:rPr>
          <w:rStyle w:val="FontStyle13"/>
          <w:rFonts w:cs="Verdana" w:ascii="Verdana" w:hAnsi="Verdana"/>
          <w:i/>
          <w:sz w:val="20"/>
          <w:szCs w:val="20"/>
        </w:rPr>
        <w:t>«Για τα επιμέρους στάδια παροχής υπηρεσιών ή υποβολής των παραδοτέων, ορίζονται τμηματικές / ενδιάμεσες προθεσμίες ως εξής :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1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  <w:szCs w:val="20"/>
        </w:rPr>
        <w:t>«Σαράντα οκτώ (48) τριμηνιαίες Αναλυτικές Εκθέσεις με παρατηρήσεις και προτάσεις σχετικά με την εξέλιξη της Κύριας Σύμβασης»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,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2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  <w:szCs w:val="20"/>
        </w:rPr>
        <w:t xml:space="preserve">«Σαράντα οκτώ (48) Τριμηνιαίες Πιστοποιήσεις για την τήρηση των όρων της Κύριας Σύμβασης»,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3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i/>
          <w:sz w:val="20"/>
          <w:szCs w:val="20"/>
        </w:rPr>
        <w:t>«Παρατηρήσεις επί των εισηγήσεων του Αναδόχου προς Αναθέτουσα Αρχή καθ’ όλη την διάρκεια της δωδεκαετούς Σύμβασης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Αλλά και της παραγράφου «Υποχρεώσεις της Αναθέτουσας Αρχής» του άρθρο 5 της από 26-02-2019 σύμβασης σύμφωνα με την οποία </w:t>
      </w:r>
      <w:r>
        <w:rPr>
          <w:rStyle w:val="FontStyle13"/>
          <w:rFonts w:cs="Verdana" w:ascii="Verdana" w:hAnsi="Verdana"/>
          <w:i/>
          <w:sz w:val="20"/>
          <w:szCs w:val="20"/>
        </w:rPr>
        <w:t>«αρμοδιότητα της ΕΠΠΕ αποτελεί η παρακολούθηση της πορείας υλοποίησης και η τμηματική και οριστική παραλαβή των αντικειμένων των Συμβατικών Τευχών, όπως ορίζονται σε αυτά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Παραλαμβάνει οριστικά τα παραδοτέα Β1 και Β2 που αφορούν το 3</w:t>
      </w:r>
      <w:r>
        <w:rPr>
          <w:rStyle w:val="FontStyle13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  <w:szCs w:val="20"/>
        </w:rPr>
        <w:t xml:space="preserve"> Τρίμηνο 2020 (5</w:t>
      </w:r>
      <w:r>
        <w:rPr>
          <w:rStyle w:val="FontStyle13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  <w:szCs w:val="20"/>
        </w:rPr>
        <w:t xml:space="preserve"> από τα 48 της Σύμβασης)  όπως αυτό υποβλήθηκαν εμπρόθεσμα με το με Α.Π. 20701/21-10-2020 έγγραφο του αναδόχου. 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cs="Verdana" w:ascii="Verdana" w:hAnsi="Verdana"/>
          <w:sz w:val="20"/>
          <w:szCs w:val="20"/>
        </w:rPr>
        <w:t>Το παρόν συντάχθηκε σε τρία αντίτυπα και υπογράφηκε όπως πιο κάτω: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FontStyle12"/>
          <w:rFonts w:cs="Verdana" w:ascii="Verdana" w:hAnsi="Verdana"/>
          <w:sz w:val="20"/>
          <w:szCs w:val="20"/>
        </w:rPr>
        <w:t>Η επιτροπή: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ΚΟΥΤΙΒΑΣ ΒΑΣΙΛΕ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ΚΟΥΒΕΛΑΣ ΔΙΟΝΥΣ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ΓΕΩΡΓΑΚΟΠΟΥΛΟΣ ΑΝΔΡΕΑ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bookmarkStart w:id="1" w:name="_GoBack"/>
      <w:bookmarkEnd w:id="1"/>
      <w:r>
        <w:rPr>
          <w:rFonts w:cs="Tahoma" w:ascii="Verdana" w:hAnsi="Verdana"/>
          <w:sz w:val="20"/>
          <w:szCs w:val="20"/>
        </w:rPr>
        <w:t xml:space="preserve">Τις ψήφους των μελών του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Εγκρίνει το Πρωτόκολλο </w:t>
      </w:r>
      <w:r>
        <w:rPr>
          <w:rFonts w:cs="Verdana" w:ascii="Verdana" w:hAnsi="Verdana"/>
          <w:sz w:val="20"/>
          <w:szCs w:val="20"/>
        </w:rPr>
        <w:t>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6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eastAsia="Verdana" w:cs="Verdana"/>
          <w:b/>
          <w:b/>
          <w:sz w:val="20"/>
          <w:lang w:val="el-GR"/>
        </w:rPr>
      </w:pPr>
      <w:r>
        <w:rPr>
          <w:rFonts w:eastAsia="Verdana" w:cs="Verdana" w:ascii="Verdana" w:hAnsi="Verdana"/>
          <w:b/>
          <w:sz w:val="20"/>
          <w:lang w:val="el-GR"/>
        </w:rPr>
        <w:t xml:space="preserve"> </w:t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6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20 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 </w:t>
      </w:r>
      <w:r>
        <w:rPr>
          <w:rFonts w:cs="Verdana" w:ascii="Verdana" w:hAnsi="Verdana"/>
          <w:sz w:val="20"/>
          <w:szCs w:val="20"/>
          <w:lang w:val="en-US"/>
        </w:rPr>
        <w:t>22952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6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πόφασης του Δημοτικού Συμβουλίου με θέμα: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294ΩΚ4-ΠΘΥ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0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1:15:00Z</dcterms:modified>
  <cp:revision>4</cp:revision>
  <dc:subject/>
  <dc:title>ΑΠΟΦΑΣΗ 1/2009</dc:title>
</cp:coreProperties>
</file>